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erufsgruppe: Informatik</w:t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96"/>
        <w:gridCol w:w="3840"/>
        <w:gridCol w:w="3000"/>
        <w:gridCol w:w="4080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center" w:pos="1402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-Systemkaufmann(frau)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kkaufmann(frau)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Rahmenlehrplan vom 25.04.199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n. Ausbildungsordnung vom 10.07.1997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Rahmenlehrplan vom 25.04.199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usbildungsordnung vom 10.07.1997</w:t>
            </w:r>
          </w:p>
        </w:tc>
      </w:tr>
      <w:tr>
        <w:trPr>
          <w:trHeight w:val="519" w:hRule="atLeast"/>
          <w:cantSplit w:val="true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ernfeldbezeichnung und  Ausbildungsbild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1: </w:t>
              <w:br/>
              <w:t>Der Betrieb und sein Umfeld (20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color w:val="0066FF"/>
                <w:sz w:val="18"/>
                <w:szCs w:val="18"/>
              </w:rPr>
              <w:t>Stellung, Rechtsform und Struktur (1.1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33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 xml:space="preserve">Berufsbildung, Arbeits- und Tarifrecht </w:t>
              <w:br/>
              <w:t>(1.2 a, b, e-g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Sicherheit und Gesundheitsschutz bei der Ausbildung (1.3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ind w:left="113" w:hanging="113"/>
              <w:jc w:val="both"/>
              <w:rPr>
                <w:rFonts w:ascii="Calibri" w:hAnsi="Calibri" w:eastAsia="Calibri" w:cs="Arial"/>
                <w:color w:val="33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Umweltschutz (1.4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ind w:left="113" w:hanging="113"/>
              <w:jc w:val="both"/>
              <w:rPr>
                <w:rFonts w:ascii="Calibri" w:hAnsi="Calibri" w:eastAsia="Calibri" w:cs="Arial"/>
                <w:color w:val="3366FF"/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3366FF"/>
                <w:sz w:val="14"/>
                <w:szCs w:val="1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1: </w:t>
              <w:br/>
              <w:t>Der Betrieb und sein Umfeld (2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color w:val="0066FF"/>
                <w:sz w:val="18"/>
                <w:szCs w:val="18"/>
              </w:rPr>
              <w:t>Stellung, Rechtsform und Struktur (1.1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33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 xml:space="preserve">Berufsbildung, Arbeits- und Tarifrecht </w:t>
              <w:br/>
              <w:t>(1.2 a, b, e-g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Sicherheit und Gesundheitsschutz bei der Ausbildung (1.3)</w:t>
            </w:r>
          </w:p>
          <w:p>
            <w:pPr>
              <w:pStyle w:val="Normal"/>
              <w:suppressAutoHyphens w:val="true"/>
              <w:rPr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Umweltschutz (1.4)</w:t>
            </w:r>
          </w:p>
        </w:tc>
      </w:tr>
      <w:tr>
        <w:trPr>
          <w:trHeight w:val="517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2: </w:t>
              <w:br/>
              <w:t>Geschäftsprozesse und betriebliche Organisation (80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color w:val="0066FF"/>
                <w:sz w:val="18"/>
                <w:szCs w:val="18"/>
              </w:rPr>
              <w:t xml:space="preserve">Leistungserstellung und -verwertung </w:t>
              <w:br/>
              <w:t>(2.1 a, c, d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Betriebliche Organisation (2.2 a-c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 xml:space="preserve">Markt- und Kundenbeziehungen </w:t>
              <w:br/>
              <w:t>(2.4 c, f, g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Kaufmännische Steuerung und Kontrolle (2.5 a, d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Marktbeobachtung (6.1 c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Vertriebstechniken (7.1 b, c)</w:t>
            </w:r>
          </w:p>
          <w:p>
            <w:pPr>
              <w:pStyle w:val="ComicStandard"/>
              <w:suppressAutoHyphens w:val="true"/>
              <w:rPr>
                <w:rFonts w:ascii="Times New Roman" w:hAnsi="Times New Roman" w:eastAsia="Calibri" w:cs="Times New Roman"/>
                <w:color w:val="0066FF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66FF"/>
                <w:sz w:val="14"/>
                <w:szCs w:val="1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2: </w:t>
              <w:br/>
              <w:t>Geschäftsprozesse und betriebliche Organisation (8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color w:val="0066FF"/>
                <w:sz w:val="18"/>
                <w:szCs w:val="18"/>
              </w:rPr>
              <w:t xml:space="preserve">Leistungserstellung und -verwertung </w:t>
              <w:br/>
              <w:t>(2.1 a, c, d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Betriebliche Organisation (2.2 a-c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Markt- und Kundenbeziehungen (2.4 c, f, g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 xml:space="preserve">Kaufmännische Steuerung und Kontrolle </w:t>
              <w:br/>
              <w:t>(2.5 a, d)</w:t>
            </w:r>
          </w:p>
          <w:p>
            <w:pPr>
              <w:pStyle w:val="ComicStandard"/>
              <w:suppressAutoHyphens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Geschäftsprozesse (6.1)</w:t>
            </w:r>
          </w:p>
        </w:tc>
      </w:tr>
      <w:tr>
        <w:trPr>
          <w:trHeight w:val="517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F 3:</w:t>
            </w:r>
            <w:r>
              <w:rPr>
                <w:rFonts w:cs="Arial" w:ascii="Calibri" w:hAnsi="Calibri"/>
                <w:sz w:val="22"/>
                <w:szCs w:val="22"/>
              </w:rPr>
              <w:br/>
              <w:t>I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  <w:t>nformationsquellen und Arbeitsmethode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40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rFonts w:ascii="Calibri" w:hAnsi="Calibri"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Informieren und Kommunizieren (3.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Planen und Organisieren (3.2 a-c, g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33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Teamarbeit (3.3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rFonts w:ascii="Calibri" w:hAnsi="Calibri" w:eastAsia="Calibri" w:cs="Arial"/>
                <w:color w:val="3366FF"/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3366FF"/>
                <w:sz w:val="14"/>
                <w:szCs w:val="1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F 3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  <w:br/>
            </w: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  <w:t>Informationsquellen und Arbeitsmethoden</w:t>
            </w:r>
            <w:r>
              <w:rPr>
                <w:rFonts w:cs="Arial" w:ascii="Calibri" w:hAnsi="Calibri"/>
                <w:sz w:val="18"/>
                <w:szCs w:val="18"/>
              </w:rPr>
              <w:t xml:space="preserve"> (40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rFonts w:ascii="Calibri" w:hAnsi="Calibri"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 w:ascii="Calibri" w:hAnsi="Calibri"/>
                <w:b/>
                <w:sz w:val="14"/>
                <w:szCs w:val="1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Informieren und Kommunizieren (3.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Planen und Organisieren (3.2 a-c, g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33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Teamarbeit (3.3)</w:t>
            </w:r>
          </w:p>
          <w:p>
            <w:pPr>
              <w:pStyle w:val="ComicStandard"/>
              <w:suppressAutoHyphens w:val="true"/>
              <w:rPr>
                <w:rFonts w:ascii="Times New Roman" w:hAnsi="Times New Roman" w:eastAsia="Calibri" w:cs="Times New Roman"/>
                <w:color w:val="3366FF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3366FF"/>
                <w:sz w:val="14"/>
                <w:szCs w:val="1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4: </w:t>
              <w:br/>
              <w:t>Einfache IT-Systeme (80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Systemarchitektur, Hardware und Betriebssysteme (4.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Anwendungssoftware (4.3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rFonts w:ascii="Calibri" w:hAnsi="Calibri" w:eastAsia="Calibri" w:cs="Arial"/>
                <w:color w:val="33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Einsatzfelder und Entwicklungstrends (4.1 a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rFonts w:ascii="Calibri" w:hAnsi="Calibri" w:eastAsia="Calibri" w:cs="Arial"/>
                <w:color w:val="3366FF"/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3366FF"/>
                <w:sz w:val="14"/>
                <w:szCs w:val="1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4: </w:t>
              <w:br/>
              <w:t>Einfache IT-Systeme (8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Systemarchitektur, Hardware und Betriebssysteme (4.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Anwendungssoftware (4.3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3366FF"/>
                <w:sz w:val="18"/>
                <w:szCs w:val="18"/>
              </w:rPr>
              <w:t>Einsatzfelder und Entwicklungstrends (4.1 a)</w:t>
            </w:r>
          </w:p>
        </w:tc>
      </w:tr>
      <w:tr>
        <w:trPr>
          <w:trHeight w:val="577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5: </w:t>
              <w:br/>
              <w:t>Fachliches Englisch (20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Informieren und Kommunizieren (3.1 a-b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F 5: </w:t>
              <w:br/>
              <w:t>Fachliches Englisch (20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Informieren und Kommunizieren (3.1 a-b)</w:t>
            </w:r>
          </w:p>
        </w:tc>
      </w:tr>
      <w:tr>
        <w:trPr>
          <w:trHeight w:val="577" w:hRule="atLeast"/>
          <w:cantSplit w:val="true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LF 6: </w:t>
              <w:br/>
            </w: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  <w:t>Entwickeln und Bereitstellen von Anwendungssystemen (80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rFonts w:ascii="Calibri" w:hAnsi="Calibri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Programmiertechniken (5.2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Installieren und Konfigurieren (5.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LF 6: </w:t>
              <w:br/>
            </w: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  <w:t>Entwickeln und Bereitstellen von Anwendungssystemen (80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rFonts w:ascii="Calibri" w:hAnsi="Calibri" w:eastAsia="Times New Roman" w:cs="Arial"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de-D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Calibri" w:cs="Arial"/>
                <w:color w:val="0066FF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Programmiertechniken (5.2)</w:t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suppressAutoHyphens w:val="true"/>
              <w:rPr>
                <w:sz w:val="14"/>
                <w:szCs w:val="14"/>
              </w:rPr>
            </w:pPr>
            <w:r>
              <w:rPr>
                <w:rFonts w:eastAsia="Calibri" w:cs="Arial" w:ascii="Calibri" w:hAnsi="Calibri"/>
                <w:color w:val="0066FF"/>
                <w:sz w:val="18"/>
                <w:szCs w:val="18"/>
              </w:rPr>
              <w:t>Installieren und Konfigurieren (5.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zit:</w:t>
      </w:r>
    </w:p>
    <w:p>
      <w:pPr>
        <w:pStyle w:val="Normal"/>
        <w:rPr/>
      </w:pPr>
      <w:r>
        <w:rPr/>
        <w:t>Die Auflistung der Lernfeldbezeichnungen aus den Rahmenlehrplänen sowie die zugehörigen Punkte der Ausbildungsrahmenlehrpläne weisen für das 1. Ausbildungsjahr der beiden Ausbildungsberufe eine fast völlige Übereinstimmung au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19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8404"/>
      <w:gridCol w:w="4208"/>
    </w:tblGrid>
    <w:tr>
      <w:trPr/>
      <w:tc>
        <w:tcPr>
          <w:tcW w:w="145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Times New Roman" w:cs="Times New Roman" w:ascii="Times New Roman" w:hAnsi="Times New Roman"/>
            </w:rPr>
            <w:t>Empfehlung für die Einführung der einjährigen Berufsfachschule - Wirtschaft - mit berufsbezogenem Schwerpunkt gem. BbS-VO 2009</w:t>
          </w:r>
        </w:p>
      </w:tc>
    </w:tr>
    <w:tr>
      <w:trPr/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Dokument</w:t>
          </w:r>
        </w:p>
      </w:tc>
      <w:tc>
        <w:tcPr>
          <w:tcW w:w="8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i/>
            </w:rPr>
            <w:t>2_3_1 Informatik Überblick.doc</w:t>
          </w:r>
        </w:p>
      </w:tc>
      <w:tc>
        <w:tcPr>
          <w:tcW w:w="42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Calibri" w:hAnsi="Calibri" w:eastAsia="Calibri" w:cs="Calibri"/>
              <w:b/>
              <w:b/>
              <w:i/>
              <w:i/>
            </w:rPr>
          </w:pPr>
          <w:r>
            <w:rPr>
              <w:rFonts w:eastAsia="Calibri" w:cs="Calibri" w:ascii="Calibri" w:hAnsi="Calibri"/>
              <w:b/>
              <w:i/>
            </w:rPr>
            <w:t>Prozess-Schritt 2</w:t>
          </w:r>
        </w:p>
      </w:tc>
    </w:tr>
    <w:tr>
      <w:trPr/>
      <w:tc>
        <w:tcPr>
          <w:tcW w:w="18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</w:rPr>
            <w:t>Ziel des Dokumentes</w:t>
          </w:r>
        </w:p>
      </w:tc>
      <w:tc>
        <w:tcPr>
          <w:tcW w:w="126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i/>
              <w:i/>
            </w:rPr>
          </w:pPr>
          <w:r>
            <w:rPr>
              <w:rFonts w:cs="Calibri" w:ascii="Calibri" w:hAnsi="Calibri"/>
              <w:i/>
            </w:rPr>
            <w:t>Überblick über die Lernfelder der Rahmenlehrpläne und die Gliederungspunkte der Ausbildungsrahmenpläne für die Berufe der Berufsgruppe Informatik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chnZchn3">
    <w:name w:val=" Zchn Zchn3"/>
    <w:basedOn w:val="AbsatzStandardschriftart"/>
    <w:qFormat/>
    <w:rPr>
      <w:sz w:val="24"/>
      <w:szCs w:val="24"/>
    </w:rPr>
  </w:style>
  <w:style w:type="character" w:styleId="ZchnZchn2">
    <w:name w:val=" Zchn Zchn2"/>
    <w:basedOn w:val="AbsatzStandardschriftart"/>
    <w:qFormat/>
    <w:rPr>
      <w:sz w:val="24"/>
      <w:szCs w:val="24"/>
    </w:rPr>
  </w:style>
  <w:style w:type="character" w:styleId="ZchnZchn1">
    <w:name w:val=" Zchn Zchn1"/>
    <w:basedOn w:val="AbsatzStandardschriftart"/>
    <w:qFormat/>
    <w:rPr>
      <w:rFonts w:ascii="Times New Roman" w:hAnsi="Times New Roman" w:eastAsia="Times New Roman" w:cs="Times New Roman"/>
      <w:color w:val="0000FF"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404" w:leader="none"/>
      </w:tabs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arbigeListeAkzent11">
    <w:name w:val="Farbige Liste - Akzent 11"/>
    <w:basedOn w:val="Normal"/>
    <w:qFormat/>
    <w:pPr>
      <w:spacing w:before="0" w:after="0"/>
      <w:ind w:left="720" w:hanging="0"/>
      <w:contextualSpacing/>
    </w:pPr>
    <w:rPr/>
  </w:style>
  <w:style w:type="paragraph" w:styleId="ComicStandard">
    <w:name w:val="Comic Standard"/>
    <w:basedOn w:val="Normal"/>
    <w:qFormat/>
    <w:pPr/>
    <w:rPr>
      <w:rFonts w:ascii="Comic Sans MS" w:hAnsi="Comic Sans MS" w:eastAsia="Times New Roman" w:cs="Comic Sans MS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22:00Z</dcterms:created>
  <dc:creator>Olver Pundt</dc:creator>
  <dc:description/>
  <cp:keywords/>
  <dc:language>en-US</dc:language>
  <cp:lastModifiedBy>MK00016</cp:lastModifiedBy>
  <cp:lastPrinted>2008-10-29T10:57:00Z</cp:lastPrinted>
  <dcterms:modified xsi:type="dcterms:W3CDTF">2009-07-09T07:39:00Z</dcterms:modified>
  <cp:revision>4</cp:revision>
  <dc:subject/>
  <dc:title>Berufsgruppe: Gesundheit</dc:title>
</cp:coreProperties>
</file>